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APYTANIE O INFORMACJĘ PROJEKTOWĄ RF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4252"/>
        <w:gridCol w:w="1418"/>
      </w:tblGrid>
      <w:tr>
        <w:trPr>
          <w:trHeight w:val="366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r projektu: </w:t>
            </w:r>
            <w:r>
              <w:rPr>
                <w:rFonts w:cs="Arial" w:ascii="Arial" w:hAnsi="Arial"/>
                <w:sz w:val="16"/>
                <w:highlight w:val="yellow"/>
              </w:rPr>
              <w:t>xxxx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98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iekt / Branża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at, Nr rysunku, str. opisu etc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umer RFI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FI/</w:t>
            </w: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</w:rPr>
              <w:t>/branża</w:t>
            </w:r>
            <w:r>
              <w:rPr>
                <w:rFonts w:cs="Arial" w:ascii="Arial" w:hAnsi="Arial"/>
                <w:sz w:val="12"/>
                <w:szCs w:val="12"/>
              </w:rPr>
              <w:t>………………...</w:t>
            </w:r>
          </w:p>
        </w:tc>
      </w:tr>
      <w:tr>
        <w:trPr>
          <w:trHeight w:val="36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rządzone przez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98" w:leader="dot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98" w:leader="dot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ata RFI:</w:t>
            </w:r>
          </w:p>
        </w:tc>
      </w:tr>
      <w:tr>
        <w:trPr>
          <w:trHeight w:val="727" w:hRule="atLeast"/>
          <w:cantSplit w:val="true"/>
        </w:trPr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229235</wp:posOffset>
                      </wp:positionV>
                      <wp:extent cx="113665" cy="11366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95pt;margin-top:18.0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29870</wp:posOffset>
                      </wp:positionV>
                      <wp:extent cx="113665" cy="11366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75pt;margin-top:18.1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229235</wp:posOffset>
                      </wp:positionV>
                      <wp:extent cx="113665" cy="1136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75pt;margin-top:18.0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21915</wp:posOffset>
                      </wp:positionH>
                      <wp:positionV relativeFrom="paragraph">
                        <wp:posOffset>228600</wp:posOffset>
                      </wp:positionV>
                      <wp:extent cx="113665" cy="11366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45pt;margin-top:18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60215</wp:posOffset>
                      </wp:positionH>
                      <wp:positionV relativeFrom="paragraph">
                        <wp:posOffset>229870</wp:posOffset>
                      </wp:positionV>
                      <wp:extent cx="113665" cy="11366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45pt;margin-top:18.1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Skierowane d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229870</wp:posOffset>
                      </wp:positionV>
                      <wp:extent cx="456565" cy="1136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AM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18.1pt;mso-position-vertical-relative:text;margin-left:62.7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Z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29870</wp:posOffset>
                      </wp:positionV>
                      <wp:extent cx="456565" cy="1136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I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18.1pt;mso-position-vertical-relative:text;margin-left:107.7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229235</wp:posOffset>
                      </wp:positionV>
                      <wp:extent cx="456565" cy="11366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ROJ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18.05pt;mso-position-vertical-relative:text;margin-left:152.7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RO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224790</wp:posOffset>
                      </wp:positionV>
                      <wp:extent cx="1482090" cy="11366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GW_________________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7pt;height:8.95pt;mso-wrap-distance-left:9.05pt;mso-wrap-distance-right:9.05pt;mso-wrap-distance-top:0pt;mso-wrap-distance-bottom:0pt;margin-top:17.7pt;mso-position-vertical-relative:text;margin-left:207.2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GW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29735</wp:posOffset>
                      </wp:positionH>
                      <wp:positionV relativeFrom="paragraph">
                        <wp:posOffset>228600</wp:posOffset>
                      </wp:positionV>
                      <wp:extent cx="1143000" cy="1143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nni _________________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9pt;mso-wrap-distance-left:9.05pt;mso-wrap-distance-right:9.05pt;mso-wrap-distance-top:0pt;mso-wrap-distance-bottom:0pt;margin-top:18pt;mso-position-vertical-relative:text;margin-left:333.0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nni 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zekiwana data odpowiedzi:</w:t>
            </w:r>
          </w:p>
        </w:tc>
      </w:tr>
      <w:tr>
        <w:trPr>
          <w:trHeight w:val="2953" w:hRule="atLeast"/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pacing w:before="2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PYTANIE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797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797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7797" w:leader="dot"/>
              </w:tabs>
              <w:spacing w:before="0" w:after="60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osoba, data, podpis</w:t>
            </w:r>
          </w:p>
        </w:tc>
      </w:tr>
      <w:tr>
        <w:trPr>
          <w:trHeight w:val="847" w:hRule="atLeast"/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80645</wp:posOffset>
                      </wp:positionV>
                      <wp:extent cx="113665" cy="11366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15pt;margin-top:6.3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81280</wp:posOffset>
                      </wp:positionV>
                      <wp:extent cx="113665" cy="11366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95pt;margin-top:6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1280</wp:posOffset>
                      </wp:positionV>
                      <wp:extent cx="456565" cy="11366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ie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6.4pt;mso-position-vertical-relative:text;margin-left:62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82550</wp:posOffset>
                      </wp:positionV>
                      <wp:extent cx="1022350" cy="1587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Tak   _______ stron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5pt;height:12.5pt;mso-wrap-distance-left:9.05pt;mso-wrap-distance-right:9.05pt;mso-wrap-distance-top:0pt;mso-wrap-distance-bottom:0pt;margin-top:6.5pt;mso-position-vertical-relative:text;margin-left:108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Tak   _______ st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łączniki: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04775</wp:posOffset>
                      </wp:positionV>
                      <wp:extent cx="113665" cy="11366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15pt;margin-top:8.2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06680</wp:posOffset>
                      </wp:positionV>
                      <wp:extent cx="113665" cy="11366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45pt;margin-top:8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06045</wp:posOffset>
                      </wp:positionV>
                      <wp:extent cx="113665" cy="11366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5pt;margin-top:8.3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105410</wp:posOffset>
                      </wp:positionV>
                      <wp:extent cx="113665" cy="11366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7.15pt;margin-top:8.3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69105</wp:posOffset>
                      </wp:positionH>
                      <wp:positionV relativeFrom="paragraph">
                        <wp:posOffset>106680</wp:posOffset>
                      </wp:positionV>
                      <wp:extent cx="113665" cy="11366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.15pt;margin-top:8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05410</wp:posOffset>
                      </wp:positionV>
                      <wp:extent cx="456565" cy="11366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AM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3pt;mso-position-vertical-relative:text;margin-left:62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Z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06680</wp:posOffset>
                      </wp:positionV>
                      <wp:extent cx="456565" cy="11366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I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4pt;mso-position-vertical-relative:text;margin-left:108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06045</wp:posOffset>
                      </wp:positionV>
                      <wp:extent cx="456565" cy="11366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ROJ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35pt;mso-position-vertical-relative:text;margin-left:153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RO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40965</wp:posOffset>
                      </wp:positionH>
                      <wp:positionV relativeFrom="paragraph">
                        <wp:posOffset>104140</wp:posOffset>
                      </wp:positionV>
                      <wp:extent cx="1473200" cy="21082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GW _________________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16.6pt;mso-wrap-distance-left:9.05pt;mso-wrap-distance-right:9.05pt;mso-wrap-distance-top:0pt;mso-wrap-distance-bottom:0pt;margin-top:8.2pt;mso-position-vertical-relative:text;margin-left:207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GW 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38625</wp:posOffset>
                      </wp:positionH>
                      <wp:positionV relativeFrom="paragraph">
                        <wp:posOffset>105410</wp:posOffset>
                      </wp:positionV>
                      <wp:extent cx="1143000" cy="1143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nni _________________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9pt;mso-wrap-distance-left:9.05pt;mso-wrap-distance-right:9.05pt;mso-wrap-distance-top:0pt;mso-wrap-distance-bottom:0pt;margin-top:8.3pt;mso-position-vertical-relative:text;margin-left:333.7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nni 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zymują:</w:t>
            </w:r>
          </w:p>
        </w:tc>
      </w:tr>
      <w:tr>
        <w:trPr>
          <w:trHeight w:val="745" w:hRule="atLeast"/>
          <w:cantSplit w:val="true"/>
        </w:trPr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05" w:leader="dot"/>
              </w:tabs>
              <w:spacing w:before="2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DPOWIEDŹ NA ZAPYTANIE PROJEKTANTA: </w:t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505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505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93" w:leader="none"/>
                <w:tab w:val="right" w:pos="8505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wpłynięcia zapytania:</w:t>
            </w:r>
          </w:p>
        </w:tc>
      </w:tr>
      <w:tr>
        <w:trPr>
          <w:trHeight w:val="2386" w:hRule="atLeast"/>
          <w:cantSplit w:val="true"/>
        </w:trPr>
        <w:tc>
          <w:tcPr>
            <w:tcW w:w="10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797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797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797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797" w:leader="dot"/>
              </w:tabs>
              <w:spacing w:before="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ab/>
              <w:t xml:space="preserve">      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797" w:leader="dot"/>
              </w:tabs>
              <w:spacing w:before="0" w:after="40"/>
              <w:rPr/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  <w:r>
              <w:rPr>
                <w:rFonts w:cs="Arial" w:ascii="Arial" w:hAnsi="Arial"/>
                <w:sz w:val="16"/>
              </w:rPr>
              <w:t xml:space="preserve">             osoba, data, podpis</w:t>
            </w:r>
          </w:p>
        </w:tc>
      </w:tr>
      <w:tr>
        <w:trPr>
          <w:trHeight w:val="1324" w:hRule="atLeast"/>
          <w:cantSplit w:val="true"/>
        </w:trPr>
        <w:tc>
          <w:tcPr>
            <w:tcW w:w="10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05" w:leader="dot"/>
              </w:tabs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DPOWIEDŹ NA ZAPYTANIE NADZORU INWESTORSKIEGO: </w:t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</w:rPr>
              <w:t>osoba, data, podpis</w:t>
            </w:r>
          </w:p>
        </w:tc>
      </w:tr>
      <w:tr>
        <w:trPr>
          <w:trHeight w:val="876" w:hRule="atLeast"/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80645</wp:posOffset>
                      </wp:positionV>
                      <wp:extent cx="113665" cy="11366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15pt;margin-top:6.3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81280</wp:posOffset>
                      </wp:positionV>
                      <wp:extent cx="113665" cy="11366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95pt;margin-top:6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1280</wp:posOffset>
                      </wp:positionV>
                      <wp:extent cx="456565" cy="11366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ie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6.4pt;mso-position-vertical-relative:text;margin-left:62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82550</wp:posOffset>
                      </wp:positionV>
                      <wp:extent cx="1022350" cy="15875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Tak   _______ stron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5pt;height:12.5pt;mso-wrap-distance-left:9.05pt;mso-wrap-distance-right:9.05pt;mso-wrap-distance-top:0pt;mso-wrap-distance-bottom:0pt;margin-top:6.5pt;mso-position-vertical-relative:text;margin-left:108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Tak   _______ st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łączniki: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04775</wp:posOffset>
                      </wp:positionV>
                      <wp:extent cx="113665" cy="11366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15pt;margin-top:8.2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06680</wp:posOffset>
                      </wp:positionV>
                      <wp:extent cx="113665" cy="11366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45pt;margin-top:8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06045</wp:posOffset>
                      </wp:positionV>
                      <wp:extent cx="113665" cy="11366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5pt;margin-top:8.3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105410</wp:posOffset>
                      </wp:positionV>
                      <wp:extent cx="113665" cy="11366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7.15pt;margin-top:8.3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269105</wp:posOffset>
                      </wp:positionH>
                      <wp:positionV relativeFrom="paragraph">
                        <wp:posOffset>106680</wp:posOffset>
                      </wp:positionV>
                      <wp:extent cx="113665" cy="11366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.15pt;margin-top:8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05410</wp:posOffset>
                      </wp:positionV>
                      <wp:extent cx="456565" cy="113665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AM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3pt;mso-position-vertical-relative:text;margin-left:62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Z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06680</wp:posOffset>
                      </wp:positionV>
                      <wp:extent cx="456565" cy="11366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I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4pt;mso-position-vertical-relative:text;margin-left:108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06045</wp:posOffset>
                      </wp:positionV>
                      <wp:extent cx="456565" cy="113665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ROJ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35pt;mso-position-vertical-relative:text;margin-left:153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RO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40965</wp:posOffset>
                      </wp:positionH>
                      <wp:positionV relativeFrom="paragraph">
                        <wp:posOffset>104140</wp:posOffset>
                      </wp:positionV>
                      <wp:extent cx="1473200" cy="21082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GW _________________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16.6pt;mso-wrap-distance-left:9.05pt;mso-wrap-distance-right:9.05pt;mso-wrap-distance-top:0pt;mso-wrap-distance-bottom:0pt;margin-top:8.2pt;mso-position-vertical-relative:text;margin-left:207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GW 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38625</wp:posOffset>
                      </wp:positionH>
                      <wp:positionV relativeFrom="paragraph">
                        <wp:posOffset>105410</wp:posOffset>
                      </wp:positionV>
                      <wp:extent cx="1143000" cy="1143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nni _________________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9pt;mso-wrap-distance-left:9.05pt;mso-wrap-distance-right:9.05pt;mso-wrap-distance-top:0pt;mso-wrap-distance-bottom:0pt;margin-top:8.3pt;mso-position-vertical-relative:text;margin-left:333.7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nni 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zymują:</w:t>
            </w:r>
          </w:p>
        </w:tc>
      </w:tr>
      <w:tr>
        <w:trPr>
          <w:trHeight w:val="1270" w:hRule="atLeast"/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05" w:leader="dot"/>
              </w:tabs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DPOWIEDŹ NA ZAPYTANIE ZAMAWIAJĄCEGO: </w:t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, data, podpis</w:t>
            </w:r>
          </w:p>
        </w:tc>
      </w:tr>
      <w:tr>
        <w:trPr>
          <w:trHeight w:val="1270" w:hRule="atLeast"/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80645</wp:posOffset>
                      </wp:positionV>
                      <wp:extent cx="113665" cy="11366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15pt;margin-top:6.3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81280</wp:posOffset>
                      </wp:positionV>
                      <wp:extent cx="113665" cy="11366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95pt;margin-top:6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1280</wp:posOffset>
                      </wp:positionV>
                      <wp:extent cx="456565" cy="113665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ie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6.4pt;mso-position-vertical-relative:text;margin-left:62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82550</wp:posOffset>
                      </wp:positionV>
                      <wp:extent cx="1022350" cy="15875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Tak   _______ stron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5pt;height:12.5pt;mso-wrap-distance-left:9.05pt;mso-wrap-distance-right:9.05pt;mso-wrap-distance-top:0pt;mso-wrap-distance-bottom:0pt;margin-top:6.5pt;mso-position-vertical-relative:text;margin-left:108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Tak   _______ st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łączniki: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04775</wp:posOffset>
                      </wp:positionV>
                      <wp:extent cx="113665" cy="11366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15pt;margin-top:8.2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06680</wp:posOffset>
                      </wp:positionV>
                      <wp:extent cx="113665" cy="11366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45pt;margin-top:8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06045</wp:posOffset>
                      </wp:positionV>
                      <wp:extent cx="113665" cy="11366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5pt;margin-top:8.3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105410</wp:posOffset>
                      </wp:positionV>
                      <wp:extent cx="113665" cy="11366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7.15pt;margin-top:8.3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269105</wp:posOffset>
                      </wp:positionH>
                      <wp:positionV relativeFrom="paragraph">
                        <wp:posOffset>106680</wp:posOffset>
                      </wp:positionV>
                      <wp:extent cx="113665" cy="11366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.15pt;margin-top:8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05410</wp:posOffset>
                      </wp:positionV>
                      <wp:extent cx="456565" cy="113665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AM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3pt;mso-position-vertical-relative:text;margin-left:62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Z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06680</wp:posOffset>
                      </wp:positionV>
                      <wp:extent cx="456565" cy="113665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I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4pt;mso-position-vertical-relative:text;margin-left:108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06045</wp:posOffset>
                      </wp:positionV>
                      <wp:extent cx="456565" cy="113665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ROJ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35pt;mso-position-vertical-relative:text;margin-left:153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RO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40965</wp:posOffset>
                      </wp:positionH>
                      <wp:positionV relativeFrom="paragraph">
                        <wp:posOffset>104140</wp:posOffset>
                      </wp:positionV>
                      <wp:extent cx="1473200" cy="210820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GW _________________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16.6pt;mso-wrap-distance-left:9.05pt;mso-wrap-distance-right:9.05pt;mso-wrap-distance-top:0pt;mso-wrap-distance-bottom:0pt;margin-top:8.2pt;mso-position-vertical-relative:text;margin-left:207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GW 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238625</wp:posOffset>
                      </wp:positionH>
                      <wp:positionV relativeFrom="paragraph">
                        <wp:posOffset>105410</wp:posOffset>
                      </wp:positionV>
                      <wp:extent cx="1143000" cy="114300"/>
                      <wp:effectExtent l="0" t="0" r="0" b="0"/>
                      <wp:wrapNone/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nni _________________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9pt;mso-wrap-distance-left:9.05pt;mso-wrap-distance-right:9.05pt;mso-wrap-distance-top:0pt;mso-wrap-distance-bottom:0pt;margin-top:8.3pt;mso-position-vertical-relative:text;margin-left:333.7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nni 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zymują:</w:t>
            </w:r>
          </w:p>
        </w:tc>
      </w:tr>
      <w:tr>
        <w:trPr>
          <w:trHeight w:val="1270" w:hRule="atLeast"/>
          <w:cantSplit w:val="true"/>
        </w:trPr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6"/>
              </w:rPr>
              <w:t>WERYFIKACJA ZAPYTUJĄCEGO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100965</wp:posOffset>
                      </wp:positionV>
                      <wp:extent cx="113665" cy="113665"/>
                      <wp:effectExtent l="5715" t="5715" r="4445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65pt;margin-top:7.9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107315</wp:posOffset>
                      </wp:positionV>
                      <wp:extent cx="456565" cy="113665"/>
                      <wp:effectExtent l="0" t="0" r="0" b="0"/>
                      <wp:wrapNone/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ie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45pt;mso-position-vertical-relative:text;margin-left:62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maga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95885</wp:posOffset>
                      </wp:positionV>
                      <wp:extent cx="113665" cy="113665"/>
                      <wp:effectExtent l="5715" t="5715" r="4445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15pt;margin-top:7.5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104775</wp:posOffset>
                      </wp:positionV>
                      <wp:extent cx="565150" cy="1143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95pt;margin-top:8.25pt;width:44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uzupełnien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96520</wp:posOffset>
                      </wp:positionV>
                      <wp:extent cx="456565" cy="113665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Tak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7.6pt;mso-position-vertical-relative:text;margin-left:62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T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102235</wp:posOffset>
                      </wp:positionV>
                      <wp:extent cx="908050" cy="113665"/>
                      <wp:effectExtent l="0" t="0" r="0" b="0"/>
                      <wp:wrapNone/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r RFI: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8.95pt;mso-wrap-distance-left:9.05pt;mso-wrap-distance-right:9.05pt;mso-wrap-distance-top:0pt;mso-wrap-distance-bottom:0pt;margin-top:8.05pt;mso-position-vertical-relative:text;margin-left:107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r RFI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osoba, data, pod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wpłynięcia odpowiedzi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60" w:gutter="0" w:header="425" w:top="902" w:footer="31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4" w:leader="none"/>
        <w:tab w:val="center" w:pos="4320" w:leader="none"/>
        <w:tab w:val="right" w:pos="8640" w:leader="none"/>
      </w:tabs>
      <w:jc w:val="both"/>
      <w:rPr>
        <w:sz w:val="16"/>
      </w:rPr>
    </w:pP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47" w:leader="none"/>
        <w:tab w:val="center" w:pos="3686" w:leader="none"/>
        <w:tab w:val="center" w:pos="4864" w:leader="none"/>
        <w:tab w:val="left" w:pos="5040" w:leader="none"/>
        <w:tab w:val="left" w:pos="5760" w:leader="none"/>
        <w:tab w:val="left" w:pos="6480" w:leader="none"/>
        <w:tab w:val="left" w:pos="6521" w:leader="none"/>
        <w:tab w:val="left" w:pos="6946" w:leader="none"/>
        <w:tab w:val="left" w:pos="9639" w:leader="none"/>
      </w:tabs>
      <w:rPr>
        <w:lang w:val="en-US" w:eastAsia="en-US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483995" cy="765810"/>
          <wp:effectExtent l="0" t="0" r="0" b="0"/>
          <wp:docPr id="5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</w:r>
  </w:p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9"/>
      <w:gridCol w:w="1719"/>
      <w:gridCol w:w="3308"/>
      <w:gridCol w:w="2598"/>
    </w:tblGrid>
    <w:tr>
      <w:trPr>
        <w:trHeight w:val="273" w:hRule="atLeast"/>
      </w:trPr>
      <w:tc>
        <w:tcPr>
          <w:tcW w:w="3308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33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25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Numer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Nazwa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  <w:t>Budowa terminala intermodalnego w Zbąszynku</w:t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Zamawiający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  <w:t>LOCONI INTERMODAL S.A. (Loconi)</w:t>
          </w:r>
        </w:p>
      </w:tc>
    </w:tr>
    <w:tr>
      <w:trPr>
        <w:trHeight w:val="29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b/>
              <w:sz w:val="12"/>
              <w:szCs w:val="16"/>
            </w:rPr>
            <w:t xml:space="preserve">Nadzór Inwestorski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Generalny Wykonawca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vantGarde Md BT;Century Gothic" w:hAnsi="AvantGarde Md BT;Century Gothic" w:cs="AvantGarde Md BT;Century Gothic"/>
      <w:b/>
      <w:bCs/>
      <w:sz w:val="48"/>
      <w:szCs w:val="24"/>
      <w:lang w:val="pl-PL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20"/>
      <w:ind w:left="993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134" w:leader="none"/>
      </w:tabs>
      <w:spacing w:lineRule="atLeast" w:line="320"/>
      <w:ind w:left="1134" w:hanging="567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1134" w:leader="none"/>
      </w:tabs>
      <w:spacing w:lineRule="atLeast" w:line="320"/>
      <w:ind w:left="1134" w:hanging="567"/>
      <w:jc w:val="both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1134" w:leader="none"/>
      </w:tabs>
      <w:spacing w:lineRule="atLeast" w:line="320"/>
    </w:pPr>
    <w:rPr>
      <w:rFonts w:ascii="Arial" w:hAnsi="Arial" w:cs="Arial"/>
      <w:b/>
      <w:bCs/>
      <w:i/>
      <w:iCs/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KA ZLOTE TARASY 4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24:00Z</dcterms:created>
  <dc:creator>SAP120</dc:creator>
  <dc:description/>
  <cp:keywords/>
  <dc:language>en-US</dc:language>
  <cp:lastModifiedBy>Bartosz Majer - Loconi Intermodal S.A.</cp:lastModifiedBy>
  <cp:lastPrinted>2016-11-23T07:51:00Z</cp:lastPrinted>
  <dcterms:modified xsi:type="dcterms:W3CDTF">2025-09-03T09:53:00Z</dcterms:modified>
  <cp:revision>3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lowi odbiorcy">
    <vt:lpwstr/>
  </property>
  <property fmtid="{D5CDD505-2E9C-101B-9397-08002B2CF9AE}" pid="3" name="_ModernAudienceTargetUserField">
    <vt:lpwstr/>
  </property>
  <property fmtid="{D5CDD505-2E9C-101B-9397-08002B2CF9AE}" pid="4" name="lp.">
    <vt:lpwstr/>
  </property>
  <property fmtid="{D5CDD505-2E9C-101B-9397-08002B2CF9AE}" pid="5" name="no.">
    <vt:lpwstr/>
  </property>
</Properties>
</file>